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14CE3006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INITE ELEMENT METHODS IN ENGINEER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9151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35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541"/>
        <w:gridCol w:w="1276"/>
        <w:gridCol w:w="85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rive the stiffness matrix for 1D Truss element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properties of stiffness matrix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flow chart and example, explain the basic steps of FEA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1 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applications of Finite element analysis in Mechanical engineering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alculate the nodal displacements and nodal forces for the bar loaded as shown in the Figure1.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58420</wp:posOffset>
                      </wp:positionV>
                      <wp:extent cx="3897630" cy="1037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97720" cy="1037520"/>
                                <a:chOff x="0" y="0"/>
                                <a:chExt cx="3897720" cy="1037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70000" y="192960"/>
                                  <a:ext cx="3627720" cy="8445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3214800" y="122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87720" y="0"/>
                                    <a:ext cx="539640" cy="220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6k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329760"/>
                                    <a:ext cx="2941200" cy="515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282600"/>
                                      <a:ext cx="1318320" cy="2325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2kN/mm (K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22880" y="195480"/>
                                      <a:ext cx="1318320" cy="279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8kN/mm (K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vertAlign w:val="subscript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)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CnPr/>
                                  <wps:spPr>
                                    <a:xfrm>
                                      <a:off x="192960" y="87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6956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121200" cy="680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715040" y="54720"/>
                                    <a:ext cx="0" cy="5612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6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0" y="56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21040" cy="68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09520" cy="72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72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09520" y="19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75680" y="57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37880" y="39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96480" y="25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89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320" y="203760"/>
                                      <a:ext cx="210960" cy="7380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73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10960" y="205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76760" y="57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38960" y="39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97200" y="2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89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280" y="421560"/>
                                      <a:ext cx="209520" cy="72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727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09520" y="19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75680" y="57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37880" y="39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96480" y="2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8960" y="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1520" y="608400"/>
                                      <a:ext cx="209520" cy="7236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72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09520" y="19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75680" y="57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37520" y="39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96480" y="25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860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3121200" y="138960"/>
                                    <a:ext cx="0" cy="3830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-360" y="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-360" y="383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-360" y="383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2.5pt;margin-top:4.6pt;width:306.9pt;height:81.7pt" coordorigin="-50,92" coordsize="6138,1634">
                      <v:group id="shape_0" style="position:absolute;left:375;top:396;width:5713;height:1331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5438;top:588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5238;top:396;width:849;height:34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k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375;top:915;width:4631;height:811">
                          <v:shape id="shape_0" stroked="f" o:allowincell="t" style="position:absolute;left:375;top:1360;width:2075;height:365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2kN/mm (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2931;top:1223;width:2075;height:43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kN/mm (K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)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t" o:allowincell="t" style="position:absolute;left:679;top:1053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3477;top:915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  <v:group id="shape_0" style="position:absolute;left:-50;top:92;width:4915;height:1072">
                        <v:group id="shape_0" style="position:absolute;left:2651;top:178;width:0;height:884">
                          <v:shape id="shape_0" stroked="t" o:allowincell="t" style="position:absolute;left:2651;top:17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651;top:106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2651;top:1062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group id="shape_0" style="position:absolute;left:-50;top:92;width:348;height:1072">
                          <v:group id="shape_0" style="position:absolute;left:-50;top:92;width:330;height:114">
                            <v:shape id="shape_0" stroked="t" o:allowincell="t" style="position:absolute;left:-50;top:206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80;top:123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27;top:101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67;top:98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02;top:96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7;top:92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-43;top:413;width:332;height:116">
                            <v:shape id="shape_0" stroked="t" o:allowincell="t" style="position:absolute;left:-43;top:529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89;top:445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35;top:422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76;top:419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10;top:417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34;top:413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-37;top:756;width:330;height:114">
                            <v:shape id="shape_0" stroked="t" o:allowincell="t" style="position:absolute;left:-37;top:87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93;top:787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40;top:765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80;top:762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15;top:76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0;top:756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-32;top:1050;width:330;height:114">
                            <v:shape id="shape_0" stroked="t" o:allowincell="t" style="position:absolute;left:-32;top:116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98;top:1081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245;top:1059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85;top:1056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20;top:105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5;top:105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group id="shape_0" style="position:absolute;left:4865;top:311;width:0;height:603">
                          <v:shape id="shape_0" stroked="t" o:allowincell="t" style="position:absolute;left:4865;top:31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865;top:91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 id="shape_0" stroked="t" o:allowincell="t" style="position:absolute;left:4865;top:914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gure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shape functions for 1D Beam el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44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For the triangular element shown in Figure2, the nodal values of displacement are:</w:t>
              <w:tab/>
              <w:tab/>
            </w:r>
          </w:p>
          <w:p>
            <w:pPr>
              <w:pStyle w:val="Normal"/>
              <w:ind w:left="432" w:firstLine="432"/>
              <w:rPr/>
            </w:pPr>
            <w:r>
              <w:rPr/>
              <w:t>u</w:t>
            </w:r>
            <w:r>
              <w:rPr>
                <w:vertAlign w:val="subscript"/>
              </w:rPr>
              <w:t xml:space="preserve">1 </w:t>
            </w:r>
            <w:r>
              <w:rPr/>
              <w:t xml:space="preserve">= 0.001; </w:t>
              <w:tab/>
              <w:t xml:space="preserve"> u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= 0.003; </w:t>
              <w:tab/>
              <w:t>u</w:t>
            </w:r>
            <w:r>
              <w:rPr>
                <w:vertAlign w:val="subscript"/>
              </w:rPr>
              <w:t xml:space="preserve">3 </w:t>
            </w:r>
            <w:r>
              <w:rPr/>
              <w:t>= -0.002</w:t>
            </w:r>
          </w:p>
          <w:p>
            <w:pPr>
              <w:pStyle w:val="Normal"/>
              <w:ind w:left="432" w:firstLine="432"/>
              <w:rPr/>
            </w:pPr>
            <w:r>
              <w:rPr/>
              <w:t>v</w:t>
            </w:r>
            <w:r>
              <w:rPr>
                <w:vertAlign w:val="subscript"/>
              </w:rPr>
              <w:t xml:space="preserve">1 </w:t>
            </w:r>
            <w:r>
              <w:rPr/>
              <w:t>= -0.004;</w:t>
              <w:tab/>
              <w:t>v</w:t>
            </w:r>
            <w:r>
              <w:rPr>
                <w:vertAlign w:val="subscript"/>
              </w:rPr>
              <w:t xml:space="preserve">2 </w:t>
            </w:r>
            <w:r>
              <w:rPr/>
              <w:t>= 0.002;</w:t>
              <w:tab/>
              <w:t>v</w:t>
            </w:r>
            <w:r>
              <w:rPr>
                <w:vertAlign w:val="subscript"/>
              </w:rPr>
              <w:t xml:space="preserve">3 </w:t>
            </w:r>
            <w:r>
              <w:rPr/>
              <w:t>= 0.005</w:t>
            </w:r>
          </w:p>
          <w:p>
            <w:pPr>
              <w:pStyle w:val="Normal"/>
              <w:rPr/>
            </w:pPr>
            <w:r>
              <w:rPr/>
              <w:t>Find the displacement u,v at point P (2, 5) within the element. (All Dimensions are in mm)</w:t>
            </w:r>
          </w:p>
          <w:p>
            <w:pPr>
              <w:pStyle w:val="Normal"/>
              <w:ind w:left="432" w:hanging="432"/>
              <w:rPr/>
            </w:pPr>
            <w:r>
              <w:rPr>
                <w:color w:val="FF00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3657600" cy="1714500"/>
                      <wp:effectExtent l="0" t="0" r="0" b="0"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657600" cy="1714680"/>
                                <a:chOff x="0" y="0"/>
                                <a:chExt cx="3657600" cy="1714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657600" cy="1714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25520" y="92880"/>
                                  <a:ext cx="3121200" cy="14497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631880" y="821520"/>
                                    <a:ext cx="22860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u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121200" cy="1449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121200" cy="14497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1339920" y="79884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Symbol" w:hAnsi="Symbol" w:eastAsia="Symbol" w:cs="Symbol"/>
                                              <w:color w:val="auto"/>
                                              <w:lang w:val="en-US" w:bidi="ar-SA"/>
                                            </w:rPr>
                                            <w:t>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121200" cy="14497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121200" cy="144972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>
                                            <a:off x="0" y="1220760"/>
                                            <a:ext cx="8002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        (1,1) 1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2320920" y="936000"/>
                                            <a:ext cx="8002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2 (3,4)  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898920" y="250200"/>
                                            <a:ext cx="503640" cy="1053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oval" w="sm"/>
                                            <a:tailEnd len="sm" type="oval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899640" y="1026720"/>
                                            <a:ext cx="1372320" cy="2761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oval" w="sm"/>
                                            <a:tailEnd len="sm" type="oval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03280" y="250200"/>
                                            <a:ext cx="868680" cy="77724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headEnd len="sm" type="oval" w="sm"/>
                                            <a:tailEnd len="sm" type="oval" w="sm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 txBox="1"/>
                                        <wps:spPr>
                                          <a:xfrm>
                                            <a:off x="1433880" y="0"/>
                                            <a:ext cx="57168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9360">
                                            <a:solidFill>
                                              <a:srgbClr val="ffffff"/>
                                            </a:solidFill>
                                            <a:miter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4"/>
                                                  <w:szCs w:val="24"/>
                                                  <w:rFonts w:ascii="Times New Roman" w:hAnsi="Times New Roman" w:eastAsia="Times New Roman" w:cs="Times New Roman"/>
                                                  <w:color w:val="auto"/>
                                                  <w:lang w:val="en-US" w:bidi="ar-SA"/>
                                                </w:rPr>
                                                <w:t xml:space="preserve"> 3 (2, 7)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1459080" y="707400"/>
                                            <a:ext cx="720" cy="22860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1466640" y="936000"/>
                                            <a:ext cx="2286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  <a:tailEnd len="med" type="arrow" w="med"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 txBox="1"/>
                                      <wps:spPr>
                                        <a:xfrm>
                                          <a:off x="1339920" y="532080"/>
                                          <a:ext cx="228600" cy="22860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en-US" w:bidi="ar-SA"/>
                                              </w:rPr>
                                              <w:t>v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1309320" y="879840"/>
                                      <a:ext cx="259200" cy="2844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pu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346480" y="1395720"/>
                                  <a:ext cx="808200" cy="318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igure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88pt;height:135pt" coordorigin="0,0" coordsize="5760,2700">
                      <v:rect id="shape_0" stroked="f" o:allowincell="t" style="position:absolute;left:0;top:0;width:5759;height:26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70;top:146;width:4915;height:2283">
                        <v:shape id="shape_0" stroked="f" o:allowincell="t" style="position:absolute;left:3240;top:1440;width:359;height:359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670;top:146;width:4915;height:2283">
                          <v:group id="shape_0" style="position:absolute;left:670;top:146;width:4915;height:2283">
                            <v:shape id="shape_0" stroked="f" o:allowincell="t" style="position:absolute;left:2780;top:1404;width:359;height:359;mso-wrap-style:square;v-text-anchor:top;mso-position-horizontal-relative:char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Symbol" w:hAnsi="Symbol" w:eastAsia="Symbol" w:cs="Symbol"/>
                                        <w:color w:val="auto"/>
                                        <w:lang w:val="en-US" w:bidi="ar-SA"/>
                                      </w:rPr>
                                      <w:t>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670;top:146;width:4915;height:2283">
                              <v:group id="shape_0" style="position:absolute;left:670;top:146;width:4915;height:2283">
                                <v:shape id="shape_0" fillcolor="white" stroked="t" o:allowincell="t" style="position:absolute;left:670;top:2069;width:1259;height:359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        (1,1) 1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shape id="shape_0" fillcolor="white" stroked="t" o:allowincell="t" style="position:absolute;left:4325;top:1620;width:1259;height:359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2 (3,4)  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line id="shape_0" from="2086,540" to="2878,2198" stroked="t" o:allowincell="t" style="position:absolute;flip:x;mso-position-horizontal-relative:char">
                                  <v:stroke color="black" weight="9360" startarrow="oval" endarrow="oval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2087,1763" to="4247,2197" stroked="t" o:allowincell="t" style="position:absolute;flip:y;mso-position-horizontal-relative:char">
                                  <v:stroke color="black" weight="9360" startarrow="oval" endarrow="oval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line id="shape_0" from="2880,540" to="4247,1763" stroked="t" o:allowincell="t" style="position:absolute;mso-position-horizontal-relative:char">
                                  <v:stroke color="black" weight="9360" startarrow="oval" endarrow="oval" startarrowwidth="narrow" startarrowlength="short" endarrowwidth="narrow" endarrowlength="short" joinstyle="miter" endcap="flat"/>
                                  <v:fill o:detectmouseclick="t" on="false"/>
                                  <w10:wrap type="none"/>
                                </v:line>
                                <v:shape id="shape_0" fillcolor="white" stroked="t" o:allowincell="t" style="position:absolute;left:2928;top:146;width:899;height:359;mso-wrap-style:square;v-text-anchor:top;mso-position-horizontal-relative:char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3 (2, 7)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white" weight="9360" joinstyle="miter" endcap="flat"/>
                                  <w10:wrap type="none"/>
                                </v:shape>
                                <v:line id="shape_0" from="2968,1260" to="2968,1619" stroked="t" o:allowincell="t" style="position:absolute;flip:y;mso-position-horizontal-relative:char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  <v:line id="shape_0" from="2980,1620" to="3339,1620" stroked="t" o:allowincell="t" style="position:absolute;mso-position-horizontal-relative:char">
                                  <v:stroke color="black" weight="9360" endarrow="open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v:group>
                              <v:shape id="shape_0" stroked="f" o:allowincell="t" style="position:absolute;left:2780;top:984;width:359;height:359;mso-wrap-style:square;v-text-anchor:top;mso-position-horizontal-relative:char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v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v:group>
                          </v:group>
                          <v:shape id="shape_0" stroked="f" o:allowincell="t" style="position:absolute;left:2732;top:1532;width:407;height:447;mso-wrap-style:square;v-text-anchor:top;mso-position-horizontal-relative:char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u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  <v:shape id="shape_0" fillcolor="white" stroked="t" o:allowincell="t" style="position:absolute;left:3695;top:2198;width:1272;height:50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ab/>
              <w:tab/>
              <w:tab/>
              <w:tab/>
              <w:tab/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/>
              <w:t xml:space="preserve">Derive the shape functions for 2D bilinear rectangular element (use local coordinate system)      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nsider the differential equation for the problem as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;</w:t>
              <w:tab/>
            </w:r>
          </w:p>
          <w:p>
            <w:pPr>
              <w:pStyle w:val="Normal"/>
              <w:rPr/>
            </w:pPr>
            <w:r>
              <w:rPr/>
              <w:t xml:space="preserve">0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x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  with the boundary conditions  y (0) = 0 and y(1) = 0.  Find the solution of the problem using a one coefficient trial function as Y=a</w:t>
            </w:r>
            <w:r>
              <w:rPr>
                <w:vertAlign w:val="subscript"/>
              </w:rPr>
              <w:t>1</w:t>
            </w:r>
            <w:r>
              <w:rPr/>
              <w:t>X(1-X</w:t>
            </w:r>
            <w:r>
              <w:rPr>
                <w:vertAlign w:val="superscript"/>
              </w:rPr>
              <w:t>3</w:t>
            </w:r>
            <w:r>
              <w:rPr/>
              <w:t xml:space="preserve">). Use  </w:t>
            </w:r>
          </w:p>
          <w:p>
            <w:pPr>
              <w:pStyle w:val="Normal"/>
              <w:rPr/>
            </w:pPr>
            <w:r>
              <w:rPr/>
              <w:t xml:space="preserve">(i) Point collocation method (ii) sub domain method (iii) Least square method </w:t>
            </w:r>
          </w:p>
          <w:p>
            <w:pPr>
              <w:pStyle w:val="Normal"/>
              <w:rPr/>
            </w:pPr>
            <w:r>
              <w:rPr/>
              <w:t>(iv) Galerkin’s method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maximum deflection for a clamped beam subjected to uniformly distributed load throughout its length. Use point collocation method. Assume trial function as y=a(x</w:t>
            </w:r>
            <w:r>
              <w:rPr>
                <w:vertAlign w:val="superscript"/>
              </w:rPr>
              <w:t>5</w:t>
            </w:r>
            <w:r>
              <w:rPr/>
              <w:t>-2Lx</w:t>
            </w:r>
            <w:r>
              <w:rPr>
                <w:vertAlign w:val="superscript"/>
              </w:rPr>
              <w:t>4</w:t>
            </w:r>
            <w:r>
              <w:rPr/>
              <w:t>+L</w:t>
            </w:r>
            <w:r>
              <w:rPr>
                <w:vertAlign w:val="superscript"/>
              </w:rPr>
              <w:t>2</w:t>
            </w:r>
            <w:r>
              <w:rPr/>
              <w:t>x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12" w:hanging="12"/>
              <w:jc w:val="both"/>
              <w:rPr/>
            </w:pPr>
            <w:r>
              <w:rPr/>
              <w:t>A steel rod of diameter d=2cm, length 5cm and thermal conductivity k=50W/m</w:t>
            </w:r>
            <w:r>
              <w:rPr>
                <w:vertAlign w:val="superscript"/>
              </w:rPr>
              <w:t>0</w:t>
            </w:r>
            <w:r>
              <w:rPr/>
              <w:t>C is exposed at one end to a constant temperature of 320</w:t>
            </w:r>
            <w:r>
              <w:rPr>
                <w:vertAlign w:val="superscript"/>
              </w:rPr>
              <w:t>o</w:t>
            </w:r>
            <w:r>
              <w:rPr/>
              <w:t>C(shown in Figure3). The other end is in ambient air of temperature 20</w:t>
            </w:r>
            <w:r>
              <w:rPr>
                <w:vertAlign w:val="superscript"/>
              </w:rPr>
              <w:t>o</w:t>
            </w:r>
            <w:r>
              <w:rPr/>
              <w:t>C with a convective coefficient of h=100 W/m</w:t>
            </w:r>
            <w:r>
              <w:rPr>
                <w:vertAlign w:val="superscript"/>
              </w:rPr>
              <w:t>20</w:t>
            </w:r>
            <w:r>
              <w:rPr/>
              <w:t xml:space="preserve">C.  </w:t>
            </w:r>
            <w:r>
              <w:rPr>
                <w:bCs/>
              </w:rPr>
              <w:t>Determine</w:t>
            </w:r>
            <w:r>
              <w:rPr/>
              <w:t xml:space="preserve"> the temperature at the mid point of the rod. </w:t>
            </w:r>
          </w:p>
          <w:p>
            <w:pPr>
              <w:pStyle w:val="Normal"/>
              <w:rPr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4040</wp:posOffset>
                      </wp:positionH>
                      <wp:positionV relativeFrom="paragraph">
                        <wp:posOffset>399415</wp:posOffset>
                      </wp:positionV>
                      <wp:extent cx="3851275" cy="14312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851280" cy="1431360"/>
                                <a:chOff x="0" y="0"/>
                                <a:chExt cx="3851280" cy="1431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635200" y="1043280"/>
                                  <a:ext cx="907560" cy="388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Figure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851280" cy="1287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326880"/>
                                    <a:ext cx="2300040" cy="9608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193680"/>
                                      <a:ext cx="605880" cy="25704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en-US" w:bidi="ar-SA"/>
                                          </w:rPr>
                                          <w:t>320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ascii="Symbol" w:hAnsi="Symbol" w:eastAsia="Symbol" w:cs="Symbol"/>
                                            <w:color w:val="auto"/>
                                            <w:lang w:val="en-US" w:bidi="ar-SA"/>
                                          </w:rPr>
                                          <w:t></w:t>
                                        </w:r>
                                        <w:r>
                                          <w:rPr>
                                            <w:kern w:val="2"/>
                                            <w:sz w:val="20"/>
                                            <w:szCs w:val="20"/>
                                            <w:rFonts w:eastAsia="Symbol" w:cs="Symbol" w:ascii="Times New Roman" w:hAnsi="Times New Roman"/>
                                            <w:color w:val="auto"/>
                                            <w:lang w:val="en-US" w:bidi="ar-SA"/>
                                          </w:rPr>
                                          <w:t>C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2300040" y="55440"/>
                                      <a:ext cx="0" cy="5860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-360" y="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360" y="5860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360" y="5860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14000" y="0"/>
                                      <a:ext cx="230040" cy="7088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19240" cy="7236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0" y="72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18880" y="20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83960" y="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720" y="3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00800" y="2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0760" y="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4320" y="213480"/>
                                        <a:ext cx="219600" cy="7380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0" y="73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19600" y="20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84680" y="6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5440" y="3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01520" y="2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0760" y="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7560" y="441000"/>
                                        <a:ext cx="219240" cy="7236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0" y="72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18880" y="19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83960" y="6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720" y="3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00800" y="2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076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0800" y="636480"/>
                                        <a:ext cx="219240" cy="7236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0" y="72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218880" y="19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83960" y="6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720" y="3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00800" y="2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50760" y="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574200" y="665640"/>
                                      <a:ext cx="1725840" cy="2952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542880" y="0"/>
                                        <a:ext cx="642600" cy="2300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L=5 cm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725480" y="2001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0">
                                        <a:solidFill>
                                          <a:srgbClr val="000000"/>
                                        </a:solidFill>
                                        <a:headEnd len="med" type="triangle" w="med"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1725480" y="2775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360" y="2955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2459880" y="0"/>
                                    <a:ext cx="1391400" cy="9478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399960"/>
                                      <a:ext cx="499680" cy="5479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499680" cy="5479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04280" y="396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85640" y="1944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21560" y="961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65480" y="12780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97720" y="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99680" y="254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488160" y="3344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44160" y="3024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20320" y="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87920" y="0"/>
                                      <a:ext cx="1203480" cy="4705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1203480" cy="256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2 cm diameter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216360" y="47088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bodyPr/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2pt;margin-top:31.45pt;width:303.25pt;height:112.7pt" coordorigin="904,629" coordsize="6065,2254">
                      <v:shape id="shape_0" stroked="f" o:allowincell="t" style="position:absolute;left:5054;top:2272;width:1428;height:6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gure 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904;top:629;width:6065;height:2027">
                        <v:group id="shape_0" style="position:absolute;left:904;top:1143;width:3623;height:1513">
                          <v:shape id="shape_0" stroked="f" o:allowincell="t" style="position:absolute;left:904;top:1449;width:953;height:40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20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Symbol" w:hAnsi="Symbol" w:eastAsia="Symbol" w:cs="Symbol"/>
                                      <w:color w:val="auto"/>
                                      <w:lang w:val="en-US" w:bidi="ar-SA"/>
                                    </w:rPr>
                                    <w:t>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Symbol" w:cs="Symbol" w:ascii="Times New Roman" w:hAnsi="Times New Roman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526;top:1231;width:0;height:923">
                            <v:shape id="shape_0" stroked="t" o:allowincell="t" style="position:absolute;left:4526;top:1231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526;top:215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526;top:2154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1556;top:1143;width:362;height:1116">
                            <v:group id="shape_0" style="position:absolute;left:1556;top:1143;width:345;height:114">
                              <v:shape id="shape_0" stroked="t" o:allowincell="t" style="position:absolute;left:1556;top:1258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901;top:1175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846;top:1154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784;top:1150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715;top:1148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636;top:1144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563;top:1480;width:347;height:116">
                              <v:shape id="shape_0" stroked="t" o:allowincell="t" style="position:absolute;left:1563;top:1596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909;top:1512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854;top:1490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792;top:1486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723;top:1484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643;top:1480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568;top:1838;width:345;height:114">
                              <v:shape id="shape_0" stroked="t" o:allowincell="t" style="position:absolute;left:1568;top:1952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913;top:1869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858;top:1848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796;top:1844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727;top:1842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648;top:1838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  <v:group id="shape_0" style="position:absolute;left:1573;top:2146;width:345;height:114">
                              <v:shape id="shape_0" stroked="t" o:allowincell="t" style="position:absolute;left:1573;top:2260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918;top:2177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863;top:2156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801;top:2152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732;top:2150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  <v:shape id="shape_0" stroked="t" o:allowincell="t" style="position:absolute;left:1653;top:2146;width:0;height:0" type="_x0000_t32">
                                <v:stroke color="black" weight="9360" joinstyle="miter" endcap="flat"/>
                                <v:fill o:detectmouseclick="t" on="false"/>
                                <w10:wrap type="none"/>
                              </v:shape>
                            </v:group>
                          </v:group>
                          <v:group id="shape_0" style="position:absolute;left:1809;top:2192;width:2718;height:464">
                            <v:shape id="shape_0" stroked="f" o:allowincell="t" style="position:absolute;left:2663;top:2192;width:1011;height:361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L=5 cm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t" style="position:absolute;left:4526;top:2507;width:0;height:0" type="_x0000_t32">
                              <v:stroke color="black" startarrow="block" endarrow="block" startarrowwidth="medium" startarrowlength="medium" endarrowwidth="medium" endarrowlength="medium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4526;top:2629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1808;top:2657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  <v:group id="shape_0" style="position:absolute;left:4778;top:629;width:2191;height:1492">
                          <v:group id="shape_0" style="position:absolute;left:4778;top:1259;width:787;height:863">
                            <v:oval id="shape_0" fillcolor="white" stroked="t" o:allowincell="t" style="position:absolute;left:4778;top:1259;width:786;height:862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5415;top:1321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5543;top:1565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5442;top:141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5511;top:146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5247;top:1259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5565;top:166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5547;top:1785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5320;top:1306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5125;top:1259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group id="shape_0" style="position:absolute;left:5074;top:629;width:1895;height:741">
                            <v:shape id="shape_0" stroked="f" o:allowincell="t" style="position:absolute;left:5074;top:629;width:1894;height:403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2 cm diameter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t" o:allowincell="t" style="position:absolute;left:5415;top:1370;width:0;height:0" type="_x0000_t32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</w:r>
            <w:r>
              <w:rPr>
                <w:bCs/>
              </w:rPr>
              <w:tab/>
            </w:r>
            <w:r>
              <w:rPr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∘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t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  <w:r>
              <w:rPr>
                <w:bCs/>
              </w:rPr>
              <w:t xml:space="preserve">  , </w:t>
            </w:r>
            <w:r>
              <w:rPr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att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∘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oMath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1:00Z</dcterms:created>
  <dc:creator>Ku</dc:creator>
  <dc:description/>
  <cp:keywords/>
  <dc:language>en-US</dc:language>
  <cp:lastModifiedBy>staff</cp:lastModifiedBy>
  <cp:lastPrinted>2016-11-10T10:20:00Z</cp:lastPrinted>
  <dcterms:modified xsi:type="dcterms:W3CDTF">2016-12-30T03:59:00Z</dcterms:modified>
  <cp:revision>24</cp:revision>
  <dc:subject/>
  <dc:title/>
</cp:coreProperties>
</file>